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08</w:t>
      </w:r>
    </w:p>
    <w:p>
      <w:pPr>
        <w:pStyle w:val="Normal"/>
        <w:rPr>
          <w:sz w:val="28"/>
          <w:szCs w:val="28"/>
        </w:rPr>
      </w:pPr>
      <w:r>
        <w:rPr>
          <w:sz w:val="28"/>
          <w:szCs w:val="28"/>
        </w:rPr>
      </w:r>
    </w:p>
    <w:p>
      <w:pPr>
        <w:pStyle w:val="Normal"/>
        <w:rPr>
          <w:sz w:val="28"/>
          <w:szCs w:val="28"/>
        </w:rPr>
      </w:pPr>
      <w:r>
        <w:rPr>
          <w:sz w:val="28"/>
          <w:szCs w:val="28"/>
        </w:rPr>
        <w:t>When I was in the sixth grade, our classes were divided by how good the students were, although they didn’t say that. There was the smart class, there was the average class, and there was the below average class.  I was in the average class.  I actually had the opportunity to move to a school for advanced students but I’ve all my life liked to identify with your average Joe.  I don’t like to be part of the elite and, so, I turned it down.  I was in the average class and what’s my point?  Well, the students in the below average class planted a tree, a little sapling, in the field – it was kind of like the woods – next to the school.  There was a rumor that they had pulled this sapling out of the yard of somebody’s house and planted it in the woods by the school.  As a sixth-grader who’s not very wise in the ways of the world, it just seemed to me that that was the wrong thing to do.  My sense of justice demanded that something be done about it.  They put up a sign saying not to bother the tree or whatever it said.  I don’t remember what the actual wording was.  But, I thought, “This was not right, to go into somebody’s yard and dig up their tree and then come plant it in our school.”  So one day after school, I went up to that sapling and I started stomping it.  I was trying to kill it, I guess.  The teacher of the below average class saw me from out the window and called me.  She said, “You stay there.  Don’t move.”  I don’t know why but – I guess because I knew I was doing something I wasn’t supposed to – I didn’t take off.  I could’ve taken off – and they probably would have known who I was the next day so it was probably smarter that I stayed – but I didn’t run off.  She said, “Stay there,” and I stayed there until she got me.  She and a couple of her students took me to the principal’s office and the principal asked me what I was doing and I could not say a word.  I was crying but I couldn’t say anything.  He wanted to know what happened and why I was doing it.  I couldn’t say a word and what surprised me is they didn’t call my parents. I didn’t get in any other trouble.  All I did was to go into the office where the principal questioned me. I was just told not to do it again, which was fine because I wasn’t about to do it again. That was that, except that I learned a lesson…  It occurred to me that we were on a military base.  There is no way that someone is going to go into somebody’s yard and just pull up a tree.  You’ve gotta get permission from the base commander.  So, the lesson I learned was not to believe rumors. I definitely felt guilty. I realized I had done something wrong and decided not to do something like that anymore. I learned to always make sure I’m finding out from the other person’s side what’s going on before I act.</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22:38:00Z</dcterms:created>
  <dc:creator>Subject Account</dc:creator>
  <dc:description/>
  <cp:keywords/>
  <dc:language>en-US</dc:language>
  <cp:lastModifiedBy>Subject Account</cp:lastModifiedBy>
  <dcterms:modified xsi:type="dcterms:W3CDTF">2005-07-08T22:39:00Z</dcterms:modified>
  <cp:revision>1</cp:revision>
  <dc:subject/>
  <dc:title>Memory 5708</dc:title>
</cp:coreProperties>
</file>